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/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2"/>
            </w:tblGrid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" name="frame17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0" name="frame17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frame17" stroked="f" o:allowincell="f" style="position:absolute;margin-left:0pt;margin-top:0pt;width:0pt;height:0pt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SID0000000003541167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3728"/>
        <w:gridCol w:w="3728"/>
      </w:tblGrid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35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3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35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2" w:name="__bookmark_2"/>
            <w:bookmarkEnd w:id="2"/>
            <w:r>
              <w:rPr>
                <w:color w:val="808080"/>
                <w:spacing w:val="0"/>
                <w:sz w:val="20"/>
                <w:szCs w:val="20"/>
              </w:rPr>
              <w:t xml:space="preserve">Energa-Operator S.A. z Oddziałem w Gdańsku z siedzibą w Gdańsku przy ul. Marynarki Polskiej 130, 80-557 Gdańsk,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808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808080"/>
                <w:spacing w:val="0"/>
                <w:sz w:val="16"/>
                <w:szCs w:val="16"/>
              </w:rPr>
              <w:t xml:space="preserve">NUMER IDENTYFIKACYJNY ZADANIA </w:t>
            </w:r>
          </w:p>
        </w:tc>
      </w:tr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color w:val="808080"/>
                <w:spacing w:val="0"/>
                <w:sz w:val="16"/>
                <w:szCs w:val="16"/>
              </w:rPr>
              <w:t xml:space="preserve">Rejon Dystrybucji w Wejherowie, Dział Zarządzania Inwestycjami ( 36MZI )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4" w:name="__bookmark_4"/>
            <w:bookmarkEnd w:id="4"/>
            <w:r>
              <w:rPr>
                <w:color w:val="808080"/>
                <w:spacing w:val="0"/>
                <w:sz w:val="20"/>
                <w:szCs w:val="20"/>
              </w:rPr>
              <w:t xml:space="preserve">OBI/36/2501286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1"/>
                    <w:gridCol w:w="5592"/>
                  </w:tblGrid>
                  <w:tr>
                    <w:trPr/>
                    <w:tc>
                      <w:tcPr>
                        <w:tcW w:w="55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  <w:t xml:space="preserve">SPECYFIKACJA TECHNICZNA WYKONANIA I ODBIORU ROBÓT BUDOWLANYCH </w:t>
                        </w:r>
                      </w:p>
                    </w:tc>
                    <w:tc>
                      <w:tcPr>
                        <w:tcW w:w="559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  <w:t xml:space="preserve">S 2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7"/>
              <w:gridCol w:w="3728"/>
              <w:gridCol w:w="3728"/>
            </w:tblGrid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74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KREŚLENIE PRZEDMIOTU ZAMÓWIENIA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Nazwa i adres obiektu (zamówienia)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bookmarkStart w:id="9" w:name="__bookmark_7"/>
                  <w:bookmarkEnd w:id="9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opieszyno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0" w:name="__bookmark_8"/>
                  <w:bookmarkEnd w:id="10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ejherowo gmina wiejska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1" w:name="__bookmark_11"/>
                  <w:bookmarkEnd w:id="11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zial.: Sopieszyno-31/38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miot i zakres zamówienia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2" w:name="__bookmark_13"/>
                  <w:bookmarkEnd w:id="12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danie: 1 Wykonanie robót: budowa przyłącza do P2 wg WP-P/25/021756 i projektu nr 25/10/01684/36MMD. Prace wykonać bez wyłączenia. OBI/36/2501286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SADY PROWADZENIA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ozpoczęcie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 przejęciu terenu budowy, na żądanie Zamawiającego Wykonawca sporządzi i uzgodni z Zamawiającym harmonogram realizacji robót objętych niniejszą Specyfikacją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ową formą realizacji zadań na urządzeniach nn, jest technologia prac pod napięciem (PPN). Aby móc realizować prace w technologii PPN Wykonawca zobowiązany jest do podpisania porozumienia w sprawie współpracy i organizacji prac wykonywanych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w zakresie wyłączeń oraz zasady uzgadniania wyłączeń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Jeżeli w trakcie realizacji zadania okaże się niemożliwe wykonanie prac zgodnie z zapisami pkt B.1.3 lub na żądanie Zamawiającego, dopuszcza się realizację prac z wyłączeniem, zgodnie ze „Standardami dotyczącymi ograniczenia przerw planowych” dostępnymi na stronie internetowej Zamawiającego, po uprzednim pisemnym uzgodnieniu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niosek dotyczący wyłączeń linii energetycznych nn, SN wraz z proponowanym harmonogramem realizacji robót i wyłączeń Wykonawca jest zobowiązany złożyć Zamawiającemu na co najmniej 14 dni roboczych przed planowanym pierwszym wyłącze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jest jednoznaczna ze zmianą zakresu prac określonych w umowi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osób prowadzenia dokumentów budow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na podstawie decyzji o pozwoleniu na budowę lub zgłoszenia, dziennik budowy (jeżeli jest wymagany) winien być przechowywany, zabezpieczony i prowadzony zgodnie z ustawą Prawo Budowlan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zynności geodezyjne wykonywane na budowie winny mieć odzwierciedlenie w dziennik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robót zgodnie z obowiązującymi u Zamawiającego Instrukcjami i Standardami technicznymi w Energa-Operator S.A.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gospodarowania we własnym zakresie i na własny koszt wszystkich powstałych w trakcie procesu budowlanego odpadów (złom stalowy i kolorowy, prefabrykaty betonowe, porcelana, drewno, itd.), zgodnie z przepisami dotyczącymi gospodarki odpadami, poza określonymi w ppkt 2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ytworzeniu na budowie nieprzewidzianych (w Specyfikacji) odpadów, a w szczególności odpadów niebezpie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szelkich zdarzeniach mogących negatywnie oddziaływać na środowisk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wania na własny koszt i własnym staraniem skutków wszelkich zdarzeń negatywnie oddziałujących na środowisko lub mogących negatywnie oddziaływać na nie w przyszłości, które wynikły z przyczyn leżących po stronie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rganizowania pracy w sposób niezagrażający środowisku naturalnem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ywanych urządzeń SN oraz nn do sieci elektroenergetyczn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0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anych urządzeń nn do sieci kablowej nn, sieci napowietrznej nn oraz rozdzielnic nn Zamawiającego, winny być realizowane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prac w technologii PPN zgodnie z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Instrukcją prac pod napięciem przy elektroenergetycznych liniach napowietrznych i kablowych oraz urządzeniach rozdzielczych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Zasadami organizacji i wykonywania prac pod napięciem przez wykonawców zewnętrznych na urządzeniach i instalacjach elektroenergetycznych do 1 kV Energa-Operator S.A.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zyskania decyzji i uzgodnień administracyjnych związanych z realizacją robót (z wyjątkiem opłaty wynikającej z decyzji o umieszczeniu w pasie drogowym urządzeń infrastruktury technicznej niezwiązanej z potrzebami zarządzania drogami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płaty ewentualnych odszkodowań za zniszczone w trakcie realizacji robót urządzenia, tereny i plo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pomiarów, badań i prób technicznych wybudowanych urządzeń elektroenergetycznych wymienionych w specyfikacji technicznej wykonania i odbioru robót budowlanych z zachowaniem następującego podziału obowiązków:a) badania linii kablowych nn:- badania podstawowe – prowadzi oraz dokumentuje Wykonawca,b) badania linii kablowych SN:- badania podstawowe – prowadzi oraz dokumentuje Wykonawca,- badania diagnostyczne – pierwsze badanie diagnostyczne zleca oraz dokumentuje Zamawiający,c) badania linii kablowych WN:- badania podstawowe – prowadzi oraz dokumentuje Wykonawca,- badania diagnostyczne – prowadzi oraz dokumentuje Wykonawca. Zakres badań podstawowych i diagnostycznych dla linii kablowych WN i SN określony jest w „Instrukcji wykonania badań linii kablowych WN i SN” obowiązującej w Energa-Operator S.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la linii kablowej SN 15 kV o długości powyżej 50 m – powiadomienia Zamawiającego (Inspektora Nadzoru), z 10 dniowym wyprzedzeniem o planowanym terminie zabudowy linii kablowej SN 15 kV oraz umożliwi firmie działającej w imieniu Zamawiającego na przeprowadzenie badań diagnostycznych. Przed przystąpieniem do prac Wykonawca ustali z Zamawiającym szczegóły związane z przeprowadzeniem badań diagnostycznych, w tym sposób przygotowania kabla do 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nięcia uchybień, w przypadku ich stwierdzenia w trakcie dokonywanie kontroli/badań, zgodnie z zaleceniami określonymi w protokole z badań diagnostycznych, który Zamawiający dostarczy Wykonawcy w ciągu 5 dni roboczych od dokonanej kontroli/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– wg minimalnego. Przygotowane przez Wykonawcę kosztorysy muszą uzyskać akceptację Zamawiającego. Zatwierdzone kosztorysy stanowią podstawę do ustalenia ostatecznej wartości robót dodatk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0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 etapie składania oferty, harmonogramu rzeczowo-finansow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owania wszelkich obowiązków Zamawiającego, wynikających z zawartych przez Zamawiającego odrębnych umów najmu istniejących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opatrzenie budowy w materiały i urządzenia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wa inwestorska obejmuje następujące materiały i urządzenia: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4"/>
      <w:bookmarkStart w:id="14" w:name="__bookmark_14"/>
      <w:bookmarkEnd w:id="14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>
          <w:trHeight w:val="1" w:hRule="atLeast"/>
        </w:trPr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wyższe długości przyjęto na podstawie opracowanego projektu budowlanego, Warunków Przyłączenia lub Wyty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, najpóźniej w dniu przekazania placu budowy, otrzyma oryginał potwierdzenia rezerwacji materiałów objętych dostawą inwestorską z Wydziału/Działu Zarządzania Inwestycjam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materiałów i urządzeń następuje z magazynu .................................................................... w terminie nie dłuższym niż 7 dni licząc od daty realizacji wskazanej na rezerwacji. Materiały są wydawane w dni robocze, w godzinach 7-14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ą do odbioru materiałów, o których mowa w ppkt 3, jest dokument rezerwacji otrzymany od pracownika Zamawiającego (w tym wydruk otrzymanego pliku pdf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odbierze materiał własnym kosztem i star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ystkie materiały (poza wymienionymi w ppkt 1) niezbędne do realizacji robót budowlanych dostarcza Wykonawc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na własny koszt zobowiązuje się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pewnienia materiałów z dostawy inwestorskiej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stępujących prac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wyłączeń i dopuszczeń na sieciach WN oraz nn, SN,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badań kabli powyżej 1 kV w zakresie diagnostyki, izolacji i szczelności dla linii powyżej 50 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w porozumieniu z Wykonawcą, zastrzega sobie prawo do przeniesienia na Wykonawcę obowiązku realizacji prac związanych z dopuszczeniem zgodnie z „Zasadami dopuszczeń do pracy zespołów Wykonawców zewnętrznych przy urządzeniach elektroenergetycznych Energa-Operator S.A."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5"/>
      <w:bookmarkStart w:id="16" w:name="__bookmark_15"/>
      <w:bookmarkEnd w:id="1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YMAGANIA OGÓLNE ODNOŚNIE STOSOWANYCH MATERIAŁÓW, URZĄDZEŃ, TYPOWYCH ROZWIĄZAŃ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wbudowania dopuszcza się jedynie materiały i urządzenia znajdujące się na liście materiałów prekwalifikowanych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objęty ww. uregulowaniami Wykonawca uzgodni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, itp. Na środkach transportowo-sprzętowych przewożone materiały powinny być zabezpieczone przed ich przemieszczeniem i układane zgodnie z wymaganiami wskazanymi przez producent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Materiały i urządzenia nieodpowiadające ww. wymaganiom powinny być niezwłocznie usunięte z plac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zamknięć obiektów elektroenergetycznych należy stosować system typu „Master Key", jednakowy dla wszystkich obiektów i urządzeń oraz zgodny z wytycznymi „Wytyczne w zakresie sposobów zamknięć obiektów elektroenergetycznych oraz prowadzenia gospodarki kluczami energetycznymi w Energa-Operator S.A.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ofercie należy przewidzieć montaż wkładek typu Master Key do kablowych rozdzielnic szafowych i szafek pomiar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bowiązków Wykonawcy w zakresie telesterowania należ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rozłącznika SN (stacji transformatorowej SN) na schemacie dyspozytorskim w RDM odpowiadającej za dany obszar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sygnalizacji z rozłącznika S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arametryzacja kanału transmisj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rawdzenie poprawności edycji i transmisji sygnalizacji potwierdzone w formie pisemnej przez RDM odpowiadającej za dany obszar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ONTROLA JAKOŚCI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18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elem kontroli jest stwierdzenie osiągnięcia założonej jakości wykonywanych robót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a obowiązek powiadomienia przedstawiciela Zamawiającego, wskazanego w umowie o wykonanie robót budowlanych, elektronicznie lub na piśmie o terminie wykonywania robót zanikających oraz pod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zastrzega sobie prawo do kontroli dostarczanych materiałów i urządzeń przed wbudow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adania w czasie wykonywania robót i po wykonaniu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napowietrzn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trasa lini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mocowanie przewodów roboczych i ich łączenie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wielkość zwisów przewodów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– sprawdzeniu i badaniom podlegają między innymi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trasy rowów kablowych w stosunku do projektowanych przebiegów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głębokości ułożenia kabli i osłon rurowy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tabliczki informacyjne stosowane na kabla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zagęszczenie gruntu i rozplantowanie nadmiaru gruntu w obrębie prowadzonych prac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posadowienie kablowych rozdzielnic szafowych i szafek pomiarowych n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nn – badania podstawowe (dla wszystkich budowanych i przebudowanych odcinków kablowych) obejmu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skuteczności ochrony przeciwporażeniowej dla nowych kablowych rozdzielnic szafowych i szafek pomiarowych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izolacji kabli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miar rezystancji lub ciągłości żył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elkie badania powinny być wykonane przez osoby posiadające właściwe uprawnienia kwalifikacyjne. Protokoły z badań diagnostycznych należy dostarczyć w formie pliku elektronicznego z aparatury pomiarowej oraz w formie protokołu papierowego z oceną badania i podpisem osoby uprawnionej.Próby i badania dla linii kablowych WN i SN należy wykonywać zgodnie z „Instrukcją badania linii kablowych WN i SN” obowiązującą w Energa-Operator S.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cje transformatorow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rozdzielnice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sadowienie kablowych rozdzielnic szafowych naziem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stawiciel Zamawiającego jest uprawniony do dokonywania kontroli, badań i pomiarów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E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DBIÓR ROBÓT BUDOWLA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e względu na specyfikę robót budowlanych mogą być przeprowadzane następujące odbior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częściowy lub odbiór etap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robót zanikających lub u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Każdy z wymienionych w pkt 1 odbiorów realizowany jest na podstawie zgłoszenia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 przeprowadza się po zakończeniu robót budowlanych na pisemny wniosek Wykonawcy wg warunków zawartych w umowie o wykonanie robót budowla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 przeprowadza się po pozytywnym odbiorze technicznym oraz po dostarczeniu wszystkich, wskazanych na odbiorze technicznym, brakujących dokumentów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dbioru technicznego wykonawca jest obowiązany przygotować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kumentację powykonawczą obejmującą wprowadzone zmiany w trakcie wykonywania robót budowlanych, przystosowaną do formatu A4, zgodną z „Wytycznymi dla Wykonawców w zakresie zasad odbioru robót budowlanych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– numer OBI-opis. W przypadku gdy ośrodki geodezyjne nie posiadają mapy cyfrowej w ww. układzie WGS „2000” dopuszcza się dostarczenie mapy w układzie WGS 1965 strefa 2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 kV winny posiadać zaznaczony kompletny obrys na mapie. 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Wykonawca dostarczy wg warunków zawartych w umowie o wykonanie robót budowlanych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1"/>
              <w:gridCol w:w="5592"/>
            </w:tblGrid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F) </w:t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KOLENIA DLA NOWYCH URZĄDZEŃ </w:t>
                  </w:r>
                </w:p>
              </w:tc>
            </w:tr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zobowiązany jest do organizacji szkoleń w zakresie nowych urządzeń, dotychczas niestosowanych w sieci Zamawiającego.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9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23"/>
                    <w:gridCol w:w="23"/>
                    <w:gridCol w:w="23"/>
                  </w:tblGrid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L.P.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TYP URZĄDZENIA/APARATU DLA KTÓREGO WYMAGANE JEST SZKOLENIE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ILOŚĆ OSÓB OBJĘTYCH SZKOLENIEM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G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OKUMENTY ODNIESIENIA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y realizacji Wykonawca zobowiązany jest do przestrzegania postanowień zawartych m.in. w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ndardach technicznych w Energa-Operator S.A. i wytycznych Zamawiającego dostępnych na żądanie Wykonawcy w siedzibie Zamawiającego oraz na stronie internetowej Zamawiającego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strukcjach Zamawiającego dostępnych na żądanie Wykonawcy w siedzibie Zamawiającego oraz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rona internetowa Zamawiającego: https://energa-operator.pl/dokumenty-i-formularze/instrukcje-i-standardy oraz http:// bip.energa-operator.pl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  <w:t xml:space="preserve">ZAŁĄCZNIKI </w:t>
                  </w:r>
                </w:p>
              </w:tc>
            </w:tr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3"/>
                  </w:tblGrid>
                  <w:tr>
                    <w:trPr/>
                    <w:tc>
                      <w:tcPr>
                        <w:tcW w:w="11183" w:type="dxa"/>
                        <w:tcBorders>
                          <w:top w:val="single" w:sz="2" w:space="0" w:color="000000"/>
                          <w:left w:val="single" w:sz="2" w:space="0" w:color="808080"/>
                          <w:bottom w:val="single" w:sz="2" w:space="0" w:color="808080"/>
                          <w:right w:val="single" w:sz="2" w:space="0" w:color="808080"/>
                        </w:tcBorders>
                      </w:tcPr>
                      <w:tbl>
                        <w:tblPr>
                          <w:tblW w:w="111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183"/>
                        </w:tblGrid>
                        <w:tr>
                          <w:trPr/>
                          <w:tc>
                            <w:tcPr>
                              <w:tcW w:w="11183" w:type="dxa"/>
                              <w:tcBorders>
                                <w:top w:val="single" w:sz="2" w:space="0" w:color="000000"/>
                                <w:left w:val="single" w:sz="2" w:space="0" w:color="808080"/>
                                <w:bottom w:val="single" w:sz="2" w:space="0" w:color="808080"/>
                                <w:right w:val="single" w:sz="2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first" r:id="rId6"/>
      <w:footerReference w:type="even" r:id="rId7"/>
      <w:footerReference w:type="default" r:id="rId8"/>
      <w:type w:val="nextPage"/>
      <w:pgSz w:w="11903" w:h="16835"/>
      <w:pgMar w:left="360" w:right="360" w:gutter="0" w:header="360" w:top="360" w:footer="360" w:bottom="82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.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.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7"/>
            <w:gridCol w:w="3728"/>
            <w:gridCol w:w="3728"/>
          </w:tblGrid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  <mc:AlternateContent>
                    <mc:Choice Requires="wps">
                      <w:drawing>
                        <wp:inline distT="0" distB="0" distL="0" distR="0">
                          <wp:extent cx="635" cy="635"/>
                          <wp:effectExtent l="0" t="0" r="0" b="0"/>
                          <wp:docPr id="3" name="frame53"/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frame53" descr=""/>
                                  <pic:cNvPicPr/>
                                </pic:nvPicPr>
                                <pic:blipFill>
                                  <a:blip r:embed="rId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mc:Choice>
                    <mc:Fallback>
                      <w:pict>
                        <v:shape id="shape_0" ID="frame53" stroked="f" o:allowincell="f" style="position:absolute;margin-left:0pt;margin-top:0pt;width:0pt;height:0pt;mso-wrap-style:none;v-text-anchor:middle" type="_x0000_t75">
                          <v:imagedata r:id="rId2" o:detectmouseclick="t"/>
                          <v:stroke color="#3465a4" joinstyle="round" endcap="flat"/>
                          <w10:wrap type="none"/>
                        </v:shape>
                      </w:pict>
                    </mc:Fallback>
                  </mc:AlternateContent>
                </w:r>
                <w:r>
                  <w:rPr/>
                  <w:t xml:space="preserve">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000000"/>
                  <w:right w:val="single" w:sz="2" w:space="0" w:color="808080"/>
                </w:tcBorders>
                <w:vAlign w:val="bottom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Energa-Operator S.A. z Oddziałem w Gdańsku z siedzibą w Gdańsku przy ul. Marynarki Polskiej 130, 80-557 Gdańsk,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b/>
                    <w:b/>
                    <w:bCs/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b/>
                    <w:bCs/>
                    <w:color w:val="808080"/>
                    <w:spacing w:val="0"/>
                    <w:sz w:val="16"/>
                    <w:szCs w:val="16"/>
                  </w:rPr>
                  <w:t xml:space="preserve">NUMER IDENTYFIKACYJNY ZADANIA </w:t>
                </w:r>
              </w:p>
            </w:tc>
          </w:tr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  <w:tc>
              <w:tcPr>
                <w:tcW w:w="3728" w:type="dxa"/>
                <w:tcBorders>
                  <w:top w:val="single" w:sz="2" w:space="0" w:color="00000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color w:val="808080"/>
                    <w:spacing w:val="0"/>
                    <w:sz w:val="16"/>
                    <w:szCs w:val="16"/>
                  </w:rPr>
                  <w:t xml:space="preserve">Rejon Dystrybucji w Wejherowie, Dział Zarządzania Inwestycjami ( 36MZI )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OBI/36/2501286 </w:t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